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 О внесении изменений в поставновление администрации Тимашевского городского поселения Тимашевского района от 24 июня 2021 г. № 574 «Об утверждении административного регламента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постановления подготовлен отделом архитектуры, градостроительства, земельных и имущественных отношений администрации Тимашевского городского поселения Тимашевского района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ект разработан в соответствии с Федеральный закон от 22 июля 2024 г. N 194-ФЗ "О внесении изменений в Земельный кодекс Российской Федерации" и учитывает внесенные изменения при предоставлении муниципальной услуги. 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 постановления разработан в соответствии с требованиями Федерального закона от 27.07.2010 №210-ФЗ "Об организации предоставления государственных и муниципальных услуг", постановления Правительства РФ от 16.05.2011 № 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 постановления был размещен на сайте администрации  Тимашевского городского поселения Тимашевского района для проведения независимой экспертизы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Начальник юридического отдела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администрации Тимашевского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родского поселения Тимашевского района                                                             Ю.Ю.Кроква </w:t>
      </w:r>
    </w:p>
    <w:p>
      <w:pPr>
        <w:pStyle w:val="Normal"/>
        <w:tabs>
          <w:tab w:val="clear" w:pos="708"/>
          <w:tab w:val="left" w:pos="8985" w:leader="none"/>
        </w:tabs>
        <w:rPr/>
      </w:pPr>
      <w:r>
        <w:rPr/>
        <w:tab/>
        <w:t>03.10.2024 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02:00Z</dcterms:created>
  <dc:creator>Мишкина</dc:creator>
  <dc:description/>
  <dc:language>en-US</dc:language>
  <cp:lastModifiedBy>user</cp:lastModifiedBy>
  <cp:lastPrinted>2021-06-10T14:49:00Z</cp:lastPrinted>
  <dcterms:modified xsi:type="dcterms:W3CDTF">2024-10-03T06:06:00Z</dcterms:modified>
  <cp:revision>4</cp:revision>
  <dc:subject/>
  <dc:title/>
</cp:coreProperties>
</file>